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228600</wp:posOffset>
                </wp:positionV>
                <wp:extent cx="1143000" cy="997585"/>
                <wp:effectExtent l="5080" t="381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97560"/>
                          <a:chOff x="0" y="0"/>
                          <a:chExt cx="1143000" cy="99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8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ityBlueprint" w:hAnsi="CityBlueprint" w:eastAsia="CityBlueprint" w:cs="CityBlueprint"/>
                                  <w:lang w:bidi="hi-IN"/>
                                </w:rPr>
                                <w:t>Drafting and Trade Rela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8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ityBlueprint" w:hAnsi="CityBlueprint" w:eastAsia="CityBlueprint" w:cs="CityBlueprint"/>
                                  <w:lang w:bidi="hi-IN"/>
                                </w:rPr>
                                <w:t xml:space="preserve"> Occupations Academ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2">
                            <a:avLst>
                              <a:gd name="adj1" fmla="val 16259"/>
                              <a:gd name="adj2" fmla="val 65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6657" t="3051" r="33313" b="12612"/>
                          <a:stretch/>
                        </pic:blipFill>
                        <pic:spPr>
                          <a:xfrm>
                            <a:off x="306000" y="358200"/>
                            <a:ext cx="762120" cy="63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-18pt;width:90pt;height:78.55pt" coordorigin="7920,-360" coordsize="1800,1571">
                <v:shapetype id="_x0000_t157" coordsize="21600,21600" o:spt="157" adj="0,2700" path="m@11@0c@16@4@18@3@13@0em@19@5c@21@7@23@6@20@5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</v:formulas>
                  <v:handles>
                    <v:h position="0,@0"/>
                    <v:h position="@25,21600"/>
                  </v:handles>
                </v:shapetype>
                <v:shape id="shape_0" fillcolor="black" stroked="t" o:allowincell="f" style="position:absolute;left:7920;top:-360;width:1799;height:794;mso-wrap-style:none;v-text-anchor:middle" type="_x0000_t15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8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ityBlueprint" w:hAnsi="CityBlueprint" w:eastAsia="CityBlueprint" w:cs="CityBlueprint"/>
                            <w:lang w:bidi="hi-IN"/>
                          </w:rPr>
                          <w:t>Drafting and Trade Relate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8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ityBlueprint" w:hAnsi="CityBlueprint" w:eastAsia="CityBlueprint" w:cs="CityBlueprint"/>
                            <w:lang w:bidi="hi-IN"/>
                          </w:rPr>
                          <w:t xml:space="preserve"> Occupations Academy</w:t>
                        </w:r>
                      </w:p>
                    </w:txbxContent>
                  </v:textbox>
                  <v:path textpathok="t"/>
                  <v:textpath on="t" fitshape="t" string="Drafting and Trade Related&#10; Occupations Academy" style="font-family:&quot;CityBlueprint&quot;;font-size:40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02;top:204;width:1199;height:100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tyBlueprin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09:00Z</dcterms:created>
  <dc:creator>rjgriffi</dc:creator>
  <dc:description/>
  <cp:keywords/>
  <dc:language>en-US</dc:language>
  <cp:lastModifiedBy>rjgriffi</cp:lastModifiedBy>
  <dcterms:modified xsi:type="dcterms:W3CDTF">2011-05-13T14:10:00Z</dcterms:modified>
  <cp:revision>1</cp:revision>
  <dc:subject/>
  <dc:title/>
</cp:coreProperties>
</file>